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m and Bust 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the type of density dependent factor for each of the following situations by checking the appropriate box in the t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et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sit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ss and crow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xample: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kes must hide from haw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eastAsia="Symbol" w:cs="Symbol" w:ascii="Symbol" w:hAnsi="Symbol"/>
              </w:rPr>
              <w:t>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s mark their territory with ur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rge population of cattle are infected by ti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ena and vultures vie for fo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gers and lions find food in the same he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number of birds die from a viral inf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20:00Z</dcterms:created>
  <dc:creator>Staff</dc:creator>
  <dc:description/>
  <cp:keywords/>
  <dc:language>en-US</dc:language>
  <cp:lastModifiedBy>Staff</cp:lastModifiedBy>
  <cp:lastPrinted>2007-04-11T12:27:00Z</cp:lastPrinted>
  <dcterms:modified xsi:type="dcterms:W3CDTF">2007-04-11T17:28:00Z</dcterms:modified>
  <cp:revision>1</cp:revision>
  <dc:subject/>
  <dc:title>Boom and Bust answer:</dc:title>
</cp:coreProperties>
</file>